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last:</w:t>
        <w:tab/>
        <w:t>Jazyk a jazyková komunikace</w:t>
      </w:r>
    </w:p>
    <w:p>
      <w:pPr>
        <w:pStyle w:val="Normal"/>
        <w:rPr/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b/>
        </w:rPr>
        <w:t>Anglický jazyk</w:t>
      </w:r>
      <w:r>
        <w:rPr>
          <w:rFonts w:cs="Arial" w:ascii="Arial" w:hAnsi="Arial"/>
        </w:rPr>
        <w:t xml:space="preserve"> (1. stupeň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očník</w:t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4077"/>
        <w:gridCol w:w="1290"/>
        <w:gridCol w:w="1663"/>
        <w:gridCol w:w="1663"/>
      </w:tblGrid>
      <w:tr>
        <w:trPr>
          <w:trHeight w:val="284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305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lmi jednoduchou formou pozdraví, představí se, poděkuje, rozloučí se, těmto společenským obratům rozumí a reaguje na ně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í učitele se zapojí se do velmi jednoduchých rozhovorů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: představování, poděkován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SP, KO, K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,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844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čítá do 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 vizuální podporou čísel jdoucích po sobě přiřadí ústně správný anglický název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a 1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464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ě vyrobí masky Halloweenu nebo klau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řadí správné přídavné jméno ke klaunově výrazu ve tváři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utný/veselý Halloween (klaun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č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121" w:hRule="atLeast"/>
        </w:trPr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naží se správně vyslovovat slovíčka probíraných téma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ídlo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, leden</w:t>
            </w:r>
          </w:p>
        </w:tc>
      </w:tr>
      <w:tr>
        <w:trPr>
          <w:trHeight w:val="81" w:hRule="atLeast"/>
        </w:trPr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y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155" w:hRule="atLeast"/>
        </w:trPr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odvědomě ústně spojuje obrázky a reálné předměty s jejich názvy, rozumí obsahu většiny probíraných slovíček v ústní podobě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čky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Ř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81" w:hRule="atLeast"/>
        </w:trPr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ina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186" w:hRule="atLeast"/>
        </w:trPr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tuje zpaměti několik velmi jednoduchých říkanek a básniček souvisejících s probíranou slovní zásobo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řata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Ř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81" w:hRule="atLeast"/>
        </w:trPr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ní potřeby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, červen</w:t>
            </w:r>
          </w:p>
        </w:tc>
      </w:tr>
      <w:tr>
        <w:trPr>
          <w:trHeight w:val="412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mi jednoduchou formou ústně popřeje veselé Váno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K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 2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81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umí velmi jednoduchým ústním pokynům učitele, které jsou sdělovány pomalu a s pečlivou výslovností a reaguje na ně verbálně i neverbálně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a (pokyny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1 - 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or, duben</w:t>
            </w:r>
          </w:p>
        </w:tc>
      </w:tr>
      <w:tr>
        <w:trPr>
          <w:trHeight w:val="81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za pomoci učitele a zákonného zástupce si vede a umí se orientovat v obrázkovém slovníčk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če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očník</w:t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4266"/>
        <w:gridCol w:w="1111"/>
        <w:gridCol w:w="1667"/>
        <w:gridCol w:w="1667"/>
      </w:tblGrid>
      <w:tr>
        <w:trPr>
          <w:trHeight w:val="28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305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po předchozím poslechu textu a s pomocí učitele se snaží číst krátké, velmi jednoduché texty komiksového typu v učebnici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texty komiksového typu se známou slovní zásobo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 - červen</w:t>
            </w:r>
          </w:p>
        </w:tc>
      </w:tr>
      <w:tr>
        <w:trPr>
          <w:trHeight w:val="538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 pomocí obrázků a učitele rozumí obsahu a smyslu jednoduchých materiálů komiksového typ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uché materiály k probíraným tématům – komiks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 - červen</w:t>
            </w:r>
          </w:p>
        </w:tc>
      </w:tr>
      <w:tr>
        <w:trPr>
          <w:trHeight w:val="522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ozumí velmi jednoduchým otázkám učitele, které jsou sdělovány pomalu a s pečlivou výslovností, a velmi jednoduchou formou (jednoslovně) na ně reaguj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y typu: Je to…?, Kolik…?, Jakou barvu…?, Co je to…?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áří - červen</w:t>
            </w:r>
          </w:p>
        </w:tc>
      </w:tr>
      <w:tr>
        <w:trPr>
          <w:trHeight w:val="415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zazpívá zpaměti některé písničky související s probíranou slovní zásobo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ničk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 - červen</w:t>
            </w:r>
          </w:p>
        </w:tc>
      </w:tr>
      <w:tr>
        <w:trPr>
          <w:trHeight w:val="547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ozumí, reaguje a zeptá se spolužáka na velmi jednoduché společenské obrat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rozhovor mezi kamarády (Jak se máš? Jak jsi starý?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, květ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ojmenuje předměty ve třídě a svojí školní tašc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5,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áří, říj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menuje v přiměřeném rozsahu jídlo, které má a nemá rá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rámci probírané slovní zásoby popíše svůj oběd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ídl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řeje veselé Vánoce a šťastný nový rok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7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čítá do 2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a 1-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5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, červ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ojmenuje nejznámější zvířata žijící v ZOO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řa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, KŘ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5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173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rozumí velmi jednoduchým ústním pokynům učitele a reaguje na ně verbálně i neverbálně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i učitele je i používá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y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U KSP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, 5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15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menuje abecedu (za pomoci písničky) a přiřadí alespoň jedno anglické slovo k některým písmenů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j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vyjmenuje svoje hračky a za pomoci učitele je používá s vazbou Já mám…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čky, vazba Já mám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 - dub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řeje veselé Velikonoc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no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473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obrázkům zvířat přiřadí v rámci probírané slovní zásoby odpovídající přídavné jméno popisující dané zvíř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davná jmé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 - květen</w:t>
            </w:r>
          </w:p>
        </w:tc>
      </w:tr>
      <w:tr>
        <w:trPr>
          <w:trHeight w:val="548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popíše části obličeje a některé části těla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l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5,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řeje k narozeniná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 (Jak jsi starý?, Všechno nejlepší…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SP, K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478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robí přání k narozeniná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zeni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vyjmenuje členy rodiny a za pomoci učitele nebo po poslechu textu je používá s vazbou Tohle je…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i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odle pokynů vymaluje obrázek a zpětně pojmenuje jednotlivé základní barv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Č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 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630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pomoci učitele se orientuje ve velmi jednoduchém přehledu slovíček, vytvořeným učitelem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e v přehledu slovní zásob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 - červen</w:t>
            </w:r>
          </w:p>
        </w:tc>
      </w:tr>
      <w:tr>
        <w:trPr>
          <w:trHeight w:val="28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uje a velmi jednoduchým způsobem používá většinu probíraných slov a slovních spojení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íraná slovní zá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ročník</w:t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  <w:gridCol w:w="4309"/>
        <w:gridCol w:w="1848"/>
        <w:gridCol w:w="1294"/>
        <w:gridCol w:w="1663"/>
      </w:tblGrid>
      <w:tr>
        <w:trPr>
          <w:trHeight w:val="283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491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o předchozím poslechu se snaží číst velmi jednoduché texty obsahující známou slovní zásobu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se známou slovní zásobou týkající se probíraných téma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 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 - červen</w:t>
            </w:r>
          </w:p>
        </w:tc>
      </w:tr>
      <w:tr>
        <w:trPr>
          <w:trHeight w:val="356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e velmi jednoduchém krátkém textu s obrázky, který se vztahuje k osvojovaným tématům, s pomocí učitele vyhledává potřebnou informaci a umí s ní pracovat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 - červen</w:t>
            </w:r>
          </w:p>
        </w:tc>
      </w:tr>
      <w:tr>
        <w:trPr>
          <w:trHeight w:val="682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uje se ve velmi jednoduchém přehledu slovíček, vytvořeném učitele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e a práce s přehledem slovní zásob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 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 - červen</w:t>
            </w:r>
          </w:p>
        </w:tc>
      </w:tr>
      <w:tr>
        <w:trPr>
          <w:trHeight w:val="922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ozumí a za pomoci učitele velmi jednoduchou formou odpovídá na velmi jednoduché otázky jak ústně, tak i písemně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y typu: Je to on/ona…? Umí on/ona/ono…? Umíš…? Máš…? Má on/ona…?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1,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sinec, březen - duben</w:t>
            </w:r>
          </w:p>
        </w:tc>
      </w:tr>
      <w:tr>
        <w:trPr>
          <w:trHeight w:val="369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zpívá píseň k některým probíraným tématům a recituje delší básně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ně a básn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 - červen</w:t>
            </w:r>
          </w:p>
        </w:tc>
      </w:tr>
      <w:tr>
        <w:trPr>
          <w:trHeight w:val="459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še jednoduchá slova a slovní spojení s pomocí poskytnutých materiálů (textové, vizuální předlohy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chna probíraná témat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áří - červen</w:t>
            </w:r>
          </w:p>
        </w:tc>
      </w:tr>
      <w:tr>
        <w:trPr>
          <w:trHeight w:val="628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umí obsahu velmi jednoduchého krátkého mluveného textu, který je pronášen pomalu, zřetelně a s pečlivou výslovností, pokud má k dispozici vizuální oporu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 nahrávky k probíraným tématů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 - červen</w:t>
            </w:r>
          </w:p>
        </w:tc>
      </w:tr>
      <w:tr>
        <w:trPr>
          <w:trHeight w:val="628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jí se do jednoduchých rozhovorů, pozdraví a rozloučí se s dospělým a kamarádem, zeptá se na jméno, velmi jednoduchou formou představí sebe i svého kamaráda ústně i písemně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ování, pozdravy, rozhovo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O, KSP, K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1, 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515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i písemně označí názvy jídel v rámci probírané slovní zásoby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ídl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506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uje a správně používá formy neurčitého členu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čité čle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402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i písemně pojmenuje některé školní potřeby ve své aktovce a ve třídě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ní potřeb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 - listopad</w:t>
            </w:r>
          </w:p>
        </w:tc>
      </w:tr>
      <w:tr>
        <w:trPr>
          <w:trHeight w:val="628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a přečte jednoduché pokyny, sám je také používá a reaguje na ně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628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 základní barvy a zvládá i jejich písemnou podobu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základní barv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S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5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 - prosinec</w:t>
            </w:r>
          </w:p>
        </w:tc>
      </w:tr>
      <w:tr>
        <w:trPr>
          <w:trHeight w:val="473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loví a napíše názvy některých hraček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čk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350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napíše za pomoci učitele velmi jednoduché přání k Vánoců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c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O, K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471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zpívá část velmi jednoduché vánoční koledy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ň I wish you a Merry Christma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1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za pomoci učitele napíše přání k Velikonocům, popíše velikonočního zajíc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noc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, K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 - duben</w:t>
            </w:r>
          </w:p>
        </w:tc>
      </w:tr>
      <w:tr>
        <w:trPr>
          <w:trHeight w:val="716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i písemně přiřadí správný název povolání k obrázku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án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 - leden</w:t>
            </w:r>
          </w:p>
        </w:tc>
      </w:tr>
      <w:tr>
        <w:trPr>
          <w:trHeight w:val="546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jednoduchým krátkým textům, zejména pokud má k dispozici vizuální oporu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ály k daným tématů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46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i písemně pojmenuje základní členy rodiny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i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542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menuje některá zvířata a pomocí základních přídavných jmen je velmi jednoduchými větami popíš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ř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davná jmé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76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i učitele řekne a napíše o sobě a svých kamarádech, co umí a co neumí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slovesa, sloveso „umět“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8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i písemně popíše části svého obličej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l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592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pomoci učitele v písemné i ústní formě ve velmi jednoduchých větách zpracuje základní údaje o sobě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xní shrnutí učiva (Já jsem…, Já mám…, Já umím…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5, 16, 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165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čítá a napíše čísla do 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vky 1-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304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velmi jednoduchou formou a za pomoci základních přídavných jmen vyjádří svoje pocity a pocity druhých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davná jména popisující pocit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erven</w:t>
            </w:r>
          </w:p>
        </w:tc>
      </w:tr>
      <w:tr>
        <w:trPr>
          <w:trHeight w:val="304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uje se s obrázkovým slovníke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ázkový slovní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ročník</w:t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685"/>
        <w:gridCol w:w="1701"/>
        <w:gridCol w:w="1404"/>
        <w:gridCol w:w="1487"/>
      </w:tblGrid>
      <w:tr>
        <w:trPr>
          <w:trHeight w:val="2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3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vá další jednoduché zdvořilostní fráze při pozdravu a představová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zdvořilostní fráze, pozd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, KO, KŘP, KK, K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3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ám použije a reaguje na otázky „Co je to?“, „Je to …?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y, školní předmě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ří</w:t>
            </w:r>
          </w:p>
        </w:tc>
      </w:tr>
      <w:tr>
        <w:trPr>
          <w:trHeight w:val="23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jmenuje a napíše většinu věcí ve třídě a ve své školní taš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23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 a napíše všechny barvy a používá ve větě spojení barva, školní předmě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y, věci ve tříd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na barvy daného předmě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otázky „Jakou barvu má…?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žádá spolužáka o zapůjčení učební pomůcky, na stejnou žádost umí zareagova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jí se do jednoduchých rozhovor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 ve tříd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říjen</w:t>
            </w:r>
          </w:p>
        </w:tc>
      </w:tr>
      <w:tr>
        <w:trPr>
          <w:trHeight w:val="1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jmenuje většinu hraček ze svého okol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ač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 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4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čítá do 20, dokáže pracovat s jednotlivými čísly na přeskáč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a 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4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za pomoci učitele sdělí, jaké hračky má a jaké hračky má jeho kamará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íše krátký text o své hrač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č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1, 12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4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guje na otázky „Je to …?“, „Máš…?“, „Máš rád/a …?“, „Kde je …?“, „Čí jsou…?“, „Umíš…?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kne si v obchodě o běžné ovoce a pamls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ělí, jaké ovoce má rád, a zeptá se na totéž kamará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K, KU, KSP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 11, 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eden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ělí, které běžné sportovní předměty vlastní, a zeptá se na totéž kamará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vní potře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SP, KK, KŘP, K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 11,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eden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velmi jednoduchých větách popíše rozmístění věcí v bytě, poko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ložky on, in, un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bytek, školní pomůc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i učitele popíše obrázek s využitím vazby „Tam je/jsou…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 pok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mi jednoduše popíše svůj poko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bytek, hrač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 v základních rysech blízké oso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, příd. jména popisující velikost, rozměr a stář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ŘP, KK, K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, 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řezen</w:t>
            </w:r>
          </w:p>
        </w:tc>
      </w:tr>
      <w:tr>
        <w:trPr>
          <w:trHeight w:val="6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dělí jednoduchou větou, co má právě na sobě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přítomného času průběhového, obleč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P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březen</w:t>
            </w:r>
          </w:p>
        </w:tc>
      </w:tr>
      <w:tr>
        <w:trPr>
          <w:trHeight w:val="4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na majitele konkrétního obleče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a „Čí je …?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březen</w:t>
            </w:r>
          </w:p>
        </w:tc>
      </w:tr>
      <w:tr>
        <w:trPr>
          <w:trHeight w:val="8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istí délk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typ otázky „Jak dlouhá je …?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K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březen</w:t>
            </w:r>
          </w:p>
        </w:tc>
      </w:tr>
      <w:tr>
        <w:trPr>
          <w:trHeight w:val="8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opíše další části tě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8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tvoří jednoduché pokyny při hrách a sportu a rozumí jim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yny, rozk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S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5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kamaráda, zda umí konkrétní, běžný sport a na stejnou otázku odpov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a „Umíš …?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, 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ěten</w:t>
            </w:r>
          </w:p>
        </w:tc>
      </w:tr>
      <w:tr>
        <w:trPr>
          <w:trHeight w:val="43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ímá tradice anglicky mluvících zem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íše přání k Hallowee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w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5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pojmenuje některé vánoční symbol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Žs 4, KK 3, VEGS A5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5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přiřadí názvy k obrázkům některých velikonočních symbol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ně popíše jednoduchým způsobem obrázek s velikonoční tematiko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, 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Žs 4, KK 3, VEGS A5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s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 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5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i učitele si vede velmi jednoduchý přehled slovní zásoby a slovních spoje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slovní zá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4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 potřebnou informaci v jednoduchém textu, který se vztahuje k osvojovaným tématů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k probíraným témat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70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pomocí vizuální opory rozumí jednoduchým krátkým textům z běžného život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k probíraným témat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1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 pomocí obrázků rozumí jednoduchému poslechovému textu obsahujícímu známou slovní zásobu, pokud je pronášen pomalu a zřetelně a má k dispozici vizuální opo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k probíraným témat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1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a velmi jednoduchou formou (většinou jednoslovně) odpovídá na probírané otázky ústně i písemn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k probíraným tématů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S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19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textu v učebnici sehraje rozhovor a částečně ho za pomoci učitele obmě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k probíraným témat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SP, K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5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, přečte, napíše, používá a reaguje na jednoduché poky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,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/>
      </w:pPr>
      <w:r>
        <w:rPr/>
        <w:t>5. ročník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826"/>
        <w:gridCol w:w="1683"/>
        <w:gridCol w:w="1496"/>
        <w:gridCol w:w="1504"/>
      </w:tblGrid>
      <w:tr>
        <w:trPr>
          <w:trHeight w:val="6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čekávané výstu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iv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, přesa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azb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plá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menuje písmena anglické abece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vá otázku „Jak vyhláskuješ…?“ a reaguje na 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lým tempem hláskuje velmi jednoduchá krátká slov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á abeced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, KŘ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í obálku časopisu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ůj oblíbený časopi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čuje členy širší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uje se v nákresu rodokmenu, sám jej zhotoví a popíš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í krátké věty popisující členy rodiny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, KP, K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áří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 použitím jednoduchých vět a slovních spojení popíše příbuzenské vztahy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vlastňovací ´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2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ě vysloví a zapíše čísla 20 - 100, identifikuje je v krátkých jednoduchých audio ukázkách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vky 20 - 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uchým způsobem rozliší věk lidí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ke stupňování přídavných jme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 11,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pakuje a rozšíří si slovní zásobu z okruhu jídl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ídl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 11, 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íj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voří o tom, jaké jídlo někdo má či nemá rá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íše, co někdo má nebo nemá rád a na totéž se zeptá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o mít (rád) ve 3. os. č. 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1, 12,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jí se do jednoduchých rozhovorů objednávání jídla a pití v kavárně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 v kavárn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ělí jednoduše, jak často něco jí či pije on a jeho kamarád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lovce „někdy, vždy, nikdy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2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 potřebnou informaci o významu ovoce a zeleniny v 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kreslí a popíše zdravý oběd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ý způsob stravování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 tradičním britským stravováním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ční britské jídl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istopad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, kolik je hodin a nejjednodušším způsobem odpoví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časové výrazy (celá hodina, půl…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íří si slovní zásobu k tématu zvířat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ř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 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uchým způsobem popisuje zvířata, porovnává velikost a věk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davná jména ve 2. stup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á se na umístění zvířat v ZOO a na takové otázky i odpovídá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ložky s míste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 potřebnou informaci v textu o divokých zvířatech žijících v Británii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oká zvířata v Britán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 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in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čí a pojmenuje místa ve městě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ří krátké popisující věty „Tam je/jsou/není/nejsou…“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 měs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voří o tom, jak jezdí do školy, na totéž se zeptá spolužáka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y dopravních prostředk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jí se do jednoduchého rozhovoru při kupování jízdenky na autobu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 v autobus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í učitele vyhledá potřebnou informaci v mapě, orientuje se podle pokynů, zeptá se na cestu a sám se snaží jednoduchým způsobem udat směr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směru, orientace na map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, 13,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ed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í jednoduchému krátkému textu o dopravě v Londýně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y přepravy v Londýn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S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 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reslí a v jednoduchých větách popíše své rodné město či vesnici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 rodného měs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 velmi jednoduchých krátkých větách pohovoří o svých volnočasových aktivitách a na oblíbené činnosti se zeptá svého kamaráda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sa „mít rád / milovat“ v oznamovací větě a otáz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2, 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 použitím jednoduchých vět a slovních spojení popíše svůj týdenní harmonogram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y v týdn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únor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dělí jednoduchým způsobem základní informace o svých oblíbených televizních pořade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ptá se na oblíbený televizní pořad spolužá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uje se v přehledu televizních pořadů a pracuje s ním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y televizních pořad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1, 12, 13, 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 povědomí o oblíbených britských svátcích a velmi jednoduchým způsobem je srovná s českými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ské svátk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A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 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ří velmi jednoduché krátké věty, kterými popisuje různá zaměstnání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ostý ve 3. os. č. 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ělí, kolik je hodin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ové výrazy „čtvrt po / do…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řez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ě pohovoří o svém denním režimu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ůj de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umí a jednoduchým způsobem reaguje na otázku: „Jaké je dnes počasí? “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así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 11, 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něji popíše, co má na sobě, a na totéž se zept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omocí učitele hovoří o tom, co dělají lidé na obrázku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tomný čas průběhový v otázce a odpověd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, KŘP, K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známí se s outdoorovými aktivitami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doorové činnost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, KŘP, K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S B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uben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umí jednoduchým krátkým textům z běžného života, zejména pokud má k dispozici vizuální oporu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týkající se probíraných tém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K, K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 potřebnou informaci v jednoduchém textu, který se vztahuje k osvojovaným tématům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za pomoci vyučujícího sestaví jednoduchý přehled slovní zásoby k daným témat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m se v něm orientuje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slovní zásob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, KŘ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  <w:tr>
        <w:trPr>
          <w:trHeight w:val="7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íše krátký text s použitím jednoduchých vět a slovních spojení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y k jednotlivým tématů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P, K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eloročně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23:00Z</dcterms:created>
  <dc:creator>MS1</dc:creator>
  <dc:description/>
  <cp:keywords/>
  <dc:language>en-US</dc:language>
  <cp:lastModifiedBy>Blanka Ryvolová</cp:lastModifiedBy>
  <cp:lastPrinted>2013-10-02T14:33:00Z</cp:lastPrinted>
  <dcterms:modified xsi:type="dcterms:W3CDTF">2013-11-04T15:09:00Z</dcterms:modified>
  <cp:revision>19</cp:revision>
  <dc:subject/>
  <dc:title>Oblast:</dc:title>
</cp:coreProperties>
</file>