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last:</w:t>
        <w:tab/>
        <w:t>Jazyk a jazyková komunikace</w:t>
      </w:r>
    </w:p>
    <w:p>
      <w:pPr>
        <w:pStyle w:val="Normal"/>
        <w:rPr/>
      </w:pPr>
      <w:r>
        <w:rPr>
          <w:rFonts w:cs="Arial" w:ascii="Arial" w:hAnsi="Arial"/>
        </w:rPr>
        <w:t>Předmět:</w:t>
        <w:tab/>
      </w:r>
      <w:r>
        <w:rPr>
          <w:rFonts w:cs="Arial" w:ascii="Arial" w:hAnsi="Arial"/>
          <w:b/>
        </w:rPr>
        <w:t>Anglický jazyk</w:t>
      </w:r>
      <w:r>
        <w:rPr>
          <w:rFonts w:cs="Arial" w:ascii="Arial" w:hAnsi="Arial"/>
        </w:rPr>
        <w:t xml:space="preserve"> (2. stupeň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ročník</w:t>
      </w:r>
    </w:p>
    <w:tbl>
      <w:tblPr>
        <w:tblW w:w="15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4675"/>
        <w:gridCol w:w="1445"/>
        <w:gridCol w:w="1526"/>
        <w:gridCol w:w="1706"/>
      </w:tblGrid>
      <w:tr>
        <w:trPr>
          <w:trHeight w:val="284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ák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čiv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K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, přesah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vazb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plán</w:t>
            </w:r>
          </w:p>
        </w:tc>
      </w:tr>
      <w:tr>
        <w:trPr>
          <w:trHeight w:val="842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draví a rozloučí se různými způsoby (formálně i neformálně) v kteroukoli denní dobu ústní i písemnou formou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ční situace - setkání s kamarád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O, KŘP, KK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ří</w:t>
            </w:r>
          </w:p>
        </w:tc>
      </w:tr>
      <w:tr>
        <w:trPr>
          <w:trHeight w:val="490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ně pojmenuje předměty ve třídě a popíše, kde se nacházejí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třída a existenciální vazba „tam je / tam jsou“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v 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ří</w:t>
            </w:r>
          </w:p>
        </w:tc>
      </w:tr>
      <w:tr>
        <w:trPr>
          <w:trHeight w:val="443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, přečte, napíše, používá a reaguje na pokyny učitele v hodině a rozumí jednoduššímu zadání úlo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yn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 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ří</w:t>
            </w:r>
          </w:p>
        </w:tc>
      </w:tr>
      <w:tr>
        <w:trPr>
          <w:trHeight w:val="423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ně i písemně aktivně pracuje s čísly do 1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vky 1 - 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ří</w:t>
            </w:r>
          </w:p>
        </w:tc>
      </w:tr>
      <w:tr>
        <w:trPr>
          <w:trHeight w:val="334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áskuje jména a slov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ceda, hláskování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300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jmenuje a napíše nejznámější evropské a světové státy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vy zemí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U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A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632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ptá se, odkud pocházejí jednotlivé osoby a na otázku odpoví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so „být“ v kladné a záporné větě v plném a staženém tvaru a předložka „z“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SP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EGS B3, B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Č 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842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ně i písemně představí své kamarády (uvede nového žáka do kolektivu) a svou rodinu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 fráze o rodině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SP, KO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819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ptá se na základní osobní údaje svého kamaráda a třetí osoby a na stejné otázky celou větou odpoví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í dotazy při seznamování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SP, KO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 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 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353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vlastní osobám běžné předměty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vlastňovací zájmena, přivlastňovací pá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639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uje projekt, v němž zpracuje některé informace o sobě a členech rodiny, prezentuje ho, obhájí a ohodnotí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nutí slovní zásoby o rodině a shrnutí gramatiky - slovesa bý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, KK, KS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278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menuje a napíše dny v týdnu, pracuje s nimi na přeskáčku a používá je ve větách se správnou předložkou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y v týdnu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683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kne a napíše, jaké předměty osobní potřeby a jaká zvířata vlastní a zeptá se na totéž svého kamarád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so mít (v kladné větě, záporu a otázce) a názvy zvířa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SP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 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289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menuje vyučovací předměty, rozumí školnímu rozvrhu, uvede svoje nejoblíbenější vyučovací předměty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čovací předměty, porovnání školních rozvrhů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256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uje vlastní rozvrh hodi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y v týdnu, školní předmět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415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í se velmi stručně se základními rozdíly v našich školách a ve školách v Angli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mi stručný přehled o školském systému v Angli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O, K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V A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, 6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687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skupině zhotoví projekt s informacemi na téma „moje škola“, prezentuje ho a obhájí si h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nutí slovní zásoby k tématu škol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, KK, KS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520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ákladě textu pohovoří stručně ve velmi jednoduchých větách o tom, co lidé v ČR obecně dělají o Vánocí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Vánoce a přítomný čas prost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O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A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 6, 7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941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ptá se na čas a na podobnou otázku odpoví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 a časové údaje, předložky s časem, dotazy na čas, na začátek a konec aktivit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O, KSP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81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 slyšeném rozhovoru a v textu rozliší časové údaje, vztahující se k aktivitám ve volném čas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entické materiály k danému tématu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A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 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493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ptá se kamaráda, v jakou dobu dělá určitou činnost a na podobnou otázku celou větou odpoví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tomný čas prostý - otázk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K, KŘP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373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něji popíše svůj den s časovým upřesnění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tomný čas prostý - oznamovací vě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- každodenní činnost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z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353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voří o svém volném čase, svých koníčcích, co dělá rád a nerad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- koníčky a hudební nástroj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533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rozhovoru porovná své zájmy se zájmy kamarád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- koníč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tomný čas prostý - zápo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, KŘP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 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655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í projekt na téma „volný čas“, nebo „můj den“, svoji práci prezentuje, obhájí a ohodnotí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nutí slovní zásoby a přítomného času prostéh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SP, KK, KŘ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 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143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ústně i písemně popíše detailněji svůj pokoj a umístění věcí a nábytku v ně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ložky s místem, vazb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- nábytek a části domu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v 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442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menuje ve větší míře významné budovy, obchody a místa ve městě a rozumí slyšenému popisu jejich umístění ve městě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, obchody, budov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 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529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ptá se a odpoví celou větou na dotazy lokalizace důležitých míst a obchodů ve městě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zba „tam je/jsou…“ - otázka a krátká odpově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, KŘP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409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ptá se kamaráda, co umí a neumí udělat a na podobné otázky celou větou odpoví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so „moci/umět“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SP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842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í projekt na téma „můj pokoj“, nebo „moje město“, svoji práci prezentuje, obhájí a ohodnotí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nutí slovní zásoby k městu a bydlen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shrnutí gramatiky týkající de vazby „tam je/jsou…“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, KK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412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íše ústně i písemně jednoduchým způsobem vzhled osob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hled člově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sa „být“ a „mít“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155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ákladě slyšeného textu zobrazí postavu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k tématu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, K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 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330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menuje, co právě dělá daná osob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tomný čas průběhový - oznamovací vět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 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282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ší opakovaný děj od aktuálníh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šení přítomného času prostého a průběhovéh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532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opíše, co právě dělá on a členové jeho rodiny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tomný čas průběhový - oznamovací kladná věta a činnost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531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íše, co má na sobě on i jeho kamarád a dokáže se na to zepta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eče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tomný čas průběhový v otázc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S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 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červen</w:t>
            </w:r>
          </w:p>
        </w:tc>
      </w:tr>
      <w:tr>
        <w:trPr>
          <w:trHeight w:val="842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uje projekt, ve kterém popíše sebe, nebo nějakou blízkou osobu (především jeho vzhled a oblečení), prezentuje ho, obhájí a ohodnotí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nutí přítomného času průběhového a slovní zásoby týkající se oblečení a vzhledu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, KK, KS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červen</w:t>
            </w:r>
          </w:p>
        </w:tc>
      </w:tr>
      <w:tr>
        <w:trPr>
          <w:trHeight w:val="721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žívá dostupný výukový software přiměřený věku a schopnoste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ukové jazykové počítačové program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 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547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umí obsahu jednoduchých textů v učebnici a obsahu autentických materiálů 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y k probíraným tématů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entické materiály k daným tématů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669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textech vyhledá známé výrazy, fráze a odpovědi na jednoduché otázky</w:t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A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688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uje se slovníčkem v učebnici a na jeho základě si dle potřeby vede svůj slovníček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ček v učebnic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, K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187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omoci otázek velmi stručně reprodukuje obsah textů v učebni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y - My day, British houses, Saturday morning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187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ývá se fonetickou stránkou jazyk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zvuk slov, intonace ve větě, specifická výslovnost některých samohláse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U, KŘ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/>
        <w:t>7. ročník</w:t>
      </w:r>
    </w:p>
    <w:tbl>
      <w:tblPr>
        <w:tblW w:w="15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835"/>
        <w:gridCol w:w="1910"/>
        <w:gridCol w:w="1528"/>
        <w:gridCol w:w="1520"/>
      </w:tblGrid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ák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čiv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, přesah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vazb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plán</w:t>
            </w:r>
          </w:p>
        </w:tc>
      </w:tr>
      <w:tr>
        <w:trPr>
          <w:trHeight w:val="40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ledává v krátkém čteném a mluveném textu osobní informace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lnění osobních dat členské karty do sportovního klubu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P, KK, K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A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A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 6, 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44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íše o svém způsobu život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tomný čas prost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ří</w:t>
            </w:r>
          </w:p>
        </w:tc>
      </w:tr>
      <w:tr>
        <w:trPr>
          <w:trHeight w:val="41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menuje názvy měsíců a rozpozná je v slyšeném text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íc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, 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ří</w:t>
            </w:r>
          </w:p>
        </w:tc>
      </w:tr>
      <w:tr>
        <w:trPr>
          <w:trHeight w:val="3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ávně čte datum a rozpozná ho ve slyšeném text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ří</w:t>
            </w:r>
          </w:p>
        </w:tc>
      </w:tr>
      <w:tr>
        <w:trPr>
          <w:trHeight w:val="31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řečtení krátkého textu o způsobu slavení narozenin pohovoří o své narozeninové oslavě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lava narozeni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O, K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5, 6, 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září, říjen</w:t>
            </w:r>
          </w:p>
        </w:tc>
      </w:tr>
      <w:tr>
        <w:trPr>
          <w:trHeight w:val="4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menuje domácí práce a pohovoří, jak často jakou činnost jednotliví členové jeho rodiny dělaj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ácí prác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1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čně se seznámí se základními měřicími přístroj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icí přístroj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s 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51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menuje způsoby pohybu různých zvířat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s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4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e obrázků porovná situace aktuální a každoden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šení přítomného času prostého a průběhovéh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72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hlavním informacím čteného, populárně naučného textu – popis zvířete a jeho způsobu život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y o zvířate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čná klasifikace živočichů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 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4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hlavní myšlence čtené bajky a změní její konec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tený příbě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P, K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 6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4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ývá se fonetickou stránkou jazyk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zvuk slov a vět, rytmus vět, přízvuk ve frázi, výslovnost hlásek, přízvučné slabik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5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je hru „Hádej, kdo jsem?“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ířat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 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35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voří o svém oblíbeném zvířeti a jeho způsobu život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tomný čas prost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5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ptá se kamaráda, kde byl a co dělal v předešlých dnech a na stejné otázky odpov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lý čas prost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K, KŘP, K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 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8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hlavním informacím v osobním e-mail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z letních prázdni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12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menuje běžné dopravní prostředky, budovy a věci spojené s cestováním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tování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C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39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hlavním informacím slyšeného a čteného textu o minulých prázdninách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lé prázdniny – minulý ča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21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čně pohovoří o svých minulých prázdninách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zdniny – minulý ča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2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íše minulé prázdniny v dopise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í dopi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 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slyšeném textu rozliší, co si vybírají jednotliví mluvčí k oběd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ídl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 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54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něji rozehraje rozhovor v restaurac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ěžné fráze k tématu „V restauraci“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ŘP, KK, K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43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ptá se na množství jídla a pit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itatelnost podstatných jme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45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í množství jídla a pití pomocí porcí, balení nebo nádob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vy porcí, balení, nádob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43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menuje kuchyňské nádoby a nástroje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týkající se vybavení kuchyně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1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čtenému i slyšenému popisu přípravy nějakého jídl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e pro přípravu jídl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K, KŘP, K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1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íše postup přípravy jednoduchého jídl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en určitý a neurčit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29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ptá se obecně na množství a sám i obecně množství vyjádř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azy „málo, několik“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K, KŘ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5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íše nákupní seznam podle poslech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vy jídl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5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příběhu, případně ho dramaticky ztvár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tba a dramatizace příběhu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K, KŘ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61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tně vypracuje projekt o jídle a prezentuje ho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ání, prezentace a obhajoba projektu o jídl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37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ojmenuje běžné geografické útvary a popíše jejich velikost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cké pojm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31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něji popovídá o své vesnici / městě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cké pojm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A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2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ělí, jaké je právě počas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rší slovní zásoba o počasí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4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kterizuje typické počasí v daném ročním období ve své zem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ětné fráze o počasí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20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jednoduché a zřetelně vyslovované předpovědi počas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pověď počasí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ovná mezi sebou vlastnosti, kvalitu a velikost různých věc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ňování přídavných jme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20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a odpoví na otázky geografického kvíz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í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6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39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základním geografickým faktům o Velké Británi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čný text o Velké Britán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B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 7, Z 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35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základním geografickým faktům o US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čný text o US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7, Z 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52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uje a prezentuje projekt o obecných geografických faktech o své zem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aní základních geografických údajů o své zem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29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menuje běžné typy TV pořadů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vy TV pořadů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1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taví seznam svých oblíbených TV pořadů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ové žánr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5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ptá se kamaráda, co zamýšlí v nejbližších chvílích dělat a na stejné otázky odpov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budoucnosti – chystat se něco uděla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K, K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E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E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5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í, proč nemůže něco dělat a jaké povinnosti místo toho má a na totéž se zeptá kamará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so „muset“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, K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5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rhne kamarádům nebo příbuzným něco udělat a na stejný návrh reaguje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K, K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červen</w:t>
            </w:r>
          </w:p>
        </w:tc>
      </w:tr>
      <w:tr>
        <w:trPr>
          <w:trHeight w:val="4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onologicky seřadí scény příběhu na základě porozumění čtenému textu a najde v něm potřebnou informac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běh, texty v učebnic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, K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červen</w:t>
            </w:r>
          </w:p>
        </w:tc>
      </w:tr>
      <w:tr>
        <w:trPr>
          <w:trHeight w:val="94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rozumí krátkým a jednoduchým textům a částečně autentickým materiálům a vyhledá v nich požadované informace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y v učebnic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červen</w:t>
            </w:r>
          </w:p>
        </w:tc>
      </w:tr>
      <w:tr>
        <w:trPr>
          <w:trHeight w:val="4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racuje s dvojjazyčným slovníkem a vyhledá nejen překlad slovíček, ale i další informace o slovíčk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e se slovníkem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4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e potřeby si vede vlastní slovníček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ček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8. ročník</w:t>
      </w:r>
    </w:p>
    <w:tbl>
      <w:tblPr>
        <w:tblW w:w="15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968"/>
        <w:gridCol w:w="1885"/>
        <w:gridCol w:w="1507"/>
        <w:gridCol w:w="1696"/>
      </w:tblGrid>
      <w:tr>
        <w:trPr>
          <w:trHeight w:val="2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ák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čiv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, přesah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vazb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plán</w:t>
            </w:r>
          </w:p>
        </w:tc>
      </w:tr>
      <w:tr>
        <w:trPr>
          <w:trHeight w:val="38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duchým způsobem chronologicky popíše své letní prázdniny a zážitek z prázdni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léto, minulý čas prost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 5, 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38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menuje běžné etapy lidského život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životní etapy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s 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41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čtenému a slyšenému popisu života svého vrstevník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a audionahrávka o životě student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A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3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íše nejdůležitější události ve svém životě a zeptá se kamaráda na ty jeho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ávění o svém životě, kladení otáze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V A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 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33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čtenému popisu rodiny, vyhledá v textu specifické informa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robnější popis rodiny a pozice jednotlivých členů v ní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A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29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ve kamaráda na nějakou akci a sám na takové pozvání reaguj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ovor - pozvání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O, K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43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známí se a porovná způsob života a složení britské a české rodin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árně – naučný text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A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GS B7  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63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čně se seznámí s vánočními tradicemi ve Velké Británi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Vánoce, přítomné a minulé časy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U, KŘ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63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menuje vesmírná těles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vesmír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K, KŘP,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s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3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uje prognózy do budoucnost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předpovědi do budoucn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4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v textu názorům vědce o budoucnosti vesmíru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ný text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 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, 6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67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uje okamžité rozhodnutí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rozhodnutí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43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lní dotazník o jeho plánech do budoucn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zník, vyjádření budoucnost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 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41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ělí své plány a zeptá se na plány do budoucna svého kamarád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plánů do budoucn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, 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41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hodně využívá běžné společenské fráze v komunikac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ečenské fráz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52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ne pomoc při běžné činnost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a pomoc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32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, zpracuje a prezentuje informace o představách lidí o budoucnost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nebo ústní prezentac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SP, K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F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7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69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žívá vhodně správné slovní spojení k popisu běžné činnost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slovní spojení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8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íše děj, který probíhal v určité době v minulost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lý čas průběhov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5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4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íše činnost, kterou dělal v minulosti a na totéž se zeptá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lý čas průběhov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5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36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menuje přírodní katastrof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přírodní katastrofy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s 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20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a vyhledá konkrétní informace v novinové zprávě o přírodní katastrofě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inový článe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A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A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25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ehraje rozhovor reportéra a svědka nějaké událost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vinový rozhovor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ŘP, KK, K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F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 6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, 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39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hodnými výrazy reaguje na informace třetí osob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reakc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S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39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popisu událostí v minulosti a rozliší v něm činnosti konané a vykonané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lé časy prostý a průběhov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 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43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zumí textu o Velké Británii a vyhledá v něm požadované informa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árně naučný text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B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 8, Z 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4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textu vyhledá informaci o časových pásmech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ný text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KK, K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4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uje projekt v podobě ilustrované mapy o vybrané zemi a jejich zvláštnostech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P, KŘP, K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B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41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jmenuje obrázky z Londýna na základě čteného textu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popis výletu do Londýna, užívání členů s názvy míst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B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42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slyšenému i čtenému popisu cesty, zeptá se na cestu a na stejný dotaz detailněji odpoví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 cesty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, KŘP, K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 2, 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40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í, co bude dělat v nejbližším čas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budoucnost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červen</w:t>
            </w:r>
          </w:p>
        </w:tc>
      </w:tr>
      <w:tr>
        <w:trPr>
          <w:trHeight w:val="15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rhne kamarádovi, co budou dělat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K, KŘP, K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 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červen</w:t>
            </w:r>
          </w:p>
        </w:tc>
      </w:tr>
      <w:tr>
        <w:trPr>
          <w:trHeight w:val="17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í se se základními fakty o New Yorku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árně-naučný text nebo jiný zdroj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B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červen</w:t>
            </w:r>
          </w:p>
        </w:tc>
      </w:tr>
      <w:tr>
        <w:trPr>
          <w:trHeight w:val="4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umí hlavním bodům a hlavní myšlence čteného a slyšeného textu týkajícího se běžného tématu a vyhledá v něm konkrétní informace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y v učebnic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KP,KSP, K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A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19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umí hlavním bodům velmi jednoduchého populárně-naučného textu na blízké téma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árně-naučné texty v učebnic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A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 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52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každodenní komunikaci využívá vhodných slovních spojení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ovory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K, KŘ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52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uje s dvojjazyčným a elektronickým slovníkem, dle potřeby si vede vlastní slovníček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4204"/>
        <w:gridCol w:w="1884"/>
        <w:gridCol w:w="1507"/>
        <w:gridCol w:w="1696"/>
      </w:tblGrid>
      <w:tr>
        <w:trPr>
          <w:trHeight w:val="548" w:hRule="atLeast"/>
        </w:trPr>
        <w:tc>
          <w:tcPr>
            <w:tcW w:w="1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 ročník</w:t>
            </w:r>
          </w:p>
        </w:tc>
      </w:tr>
      <w:tr>
        <w:trPr>
          <w:trHeight w:val="292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ák: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čiv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, přesah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vazb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plán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voří o svých zážitcích z prázdnin a zeptá se kamaráda na jeho prázdniny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ování min. časů, kladení otázek a odpovídání na ně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. KS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 4, 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ří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íše dopis nebo pohovoří o svých běžných minulých, vysněných prázdninách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ování přít., min. a bud. čas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K,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5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ří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í svoji zkušenost a zážitek a na totéž se zeptá svého vrstevníka, či nějaké populární osobnosti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zážitky, předpřítomný čas prostý, rozhovor, použití „někdy“, „právě“ a „nikdy“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KK, KSP, K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 4, 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ří</w:t>
            </w:r>
          </w:p>
        </w:tc>
      </w:tr>
      <w:tr>
        <w:trPr>
          <w:trHeight w:val="29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menuje běžné nemoci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nemoc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718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ptá se kamaráda na jeho zdravotní problémy a pohovoří o svých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problém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O, K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59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 radu kamarádovi, co by měl dělat při jeho zdravotních obtížích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ové sloveso „měl bys“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, K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D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 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3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větlí význam běžných značek na veřejných místech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ové sloveso „muset“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31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taví pravidla, které platí v naší škole, třídě, domácnosti…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idla ve škol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SP, K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B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O A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V B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19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ávně používá výrazy překvapení a porozumění v běžných situacích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obraty v běžné konverzac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,KŘ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menuje různé druhy materiálů a přiřadí k nim výrobky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„materiály“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K, KŘP,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uje se spolužáky rozhovor v obchodě, využívá výrazů „příliš, ne dost“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žití sl. zásoby „příliš, ne moc“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, KŘ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ákladě textu vede s kamarádem rozhovor o testech ve škol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čas způsobových sloves, slovní obraty v běžné konverzac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O A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uje popis posledních událostí a zážitků z minulosti s následkem v přítomn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přítomný čas prost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K,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íše minulý děj, který má následek nebo pokračování v přítomnosti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přítomný čas prostý s použitím výrazů „po, od“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ěří si v rozhovoru s kamarádem svoji domněnku krátkou otázkou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ětné dodatk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uje s populárně- naučným textem o kaskadérech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„kaskadéři ve filmech, celebrity“, minulé čas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A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6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íše strukturovanou biografii populární osoby a prezentuje ji před publikem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orba biografie pro populární časopi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KŘ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C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menuje části těla detailněji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„ části těla“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uje s textem o ochraně svého zdraví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„zdravá výživa, vyjádření rady pomocí „měl bys“, vztažná zájmen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A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 4, 7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muluje s kamarádem návštěvu u lékař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ovor s použitím slovní zásoby „u lékaře, zdravotní potíže“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, KŘ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ptá se kamaráda na jeho stravovací návyky, na podobné otázky odpoví a udělí radu o správném stravování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ovor s použitím „ měl bys, mohl bys“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, KŘ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žívá v rozhovoru běžné hovorové výrazy k vyjádření souhlasu nebo nesouhlasu s návrhem něco dělat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hovor na libovolné tém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dotazům zábavného kvízu o své osobě a o své představivosti, porozumí výsledkům kvízu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íz, přídavná jména končící na „-ed, - ing“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KŘ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 4,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acuje s textem o problémech životního prostředí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 slovní zásoba „ životní prostředí a globální problémy“, trpný rod v přítomném čas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C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 C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hne sled děje čteného příběhu s pomocí ilustrací, rozumí jeho závěru ze slyšeného textu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„přátelé, práce s textem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 4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482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utuje s kamarády o problémech jiných a formuluje radu, jak tyto problémy řešit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ínkové souvětí prvního typu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, KŘ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ákladě textu o problémech mládeže s rodiči, napíše do časopisu o svém problému a zeptá se na radu, podobně radu udělí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 zásoba „generační rozdíly, Podmínka prvního typu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KSP,KŘ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A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C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F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 7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červen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rozumí krátkým a jednoduchým textům, vyhledá v nich správné odpovědi na otázky a potřebnou informac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y v učebnic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V A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zřetelně vyslovované promluvě a konverzac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entické materiály, konverzace s rodilými mluvčí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692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sestaví ústní i písemné sdělení s použitím většího  rozsahu slovní zásoby v rámci probíraných   tematických okruhů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y k probíraným tématům, dopis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vyžádá potřebnou informac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dení otázek, vyjádření žádost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, KŘ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54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uje s dvojjazyčným a elektronickým slovníkem, dle potřeby si vede vlastní slovníček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k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30:00Z</dcterms:created>
  <dc:creator>MS1</dc:creator>
  <dc:description/>
  <cp:keywords/>
  <dc:language>en-US</dc:language>
  <cp:lastModifiedBy>sedlacek</cp:lastModifiedBy>
  <cp:lastPrinted>2012-10-08T15:27:00Z</cp:lastPrinted>
  <dcterms:modified xsi:type="dcterms:W3CDTF">2013-11-13T08:04:00Z</dcterms:modified>
  <cp:revision>14</cp:revision>
  <dc:subject/>
  <dc:title>Oblast:</dc:title>
</cp:coreProperties>
</file>